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Net Data Centre Manag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NS Sci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Fairway Dr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 Box 303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wer Hutt  5040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geonet.org.n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Sir/Mada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se of GeoNet Structural Array Dat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cyan"/>
        </w:rPr>
        <w:t>&lt;insert contact name and organisation(s) here&gt;</w:t>
      </w:r>
      <w:r>
        <w:rPr>
          <w:rFonts w:cs="Arial" w:ascii="Arial" w:hAnsi="Arial"/>
          <w:sz w:val="22"/>
          <w:szCs w:val="22"/>
        </w:rPr>
        <w:t xml:space="preserve"> agree 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Use the </w:t>
      </w:r>
      <w:r>
        <w:rPr>
          <w:rFonts w:cs="Arial" w:ascii="Arial" w:hAnsi="Arial"/>
          <w:sz w:val="22"/>
          <w:szCs w:val="22"/>
          <w:highlight w:val="cyan"/>
        </w:rPr>
        <w:t>&lt;name of the building structure&gt;</w:t>
      </w:r>
      <w:r>
        <w:rPr>
          <w:rFonts w:cs="Arial" w:ascii="Arial" w:hAnsi="Arial"/>
          <w:sz w:val="22"/>
          <w:szCs w:val="22"/>
        </w:rPr>
        <w:t xml:space="preserve"> data specifically in relation to </w:t>
      </w:r>
      <w:r>
        <w:rPr>
          <w:rFonts w:cs="Arial" w:ascii="Arial" w:hAnsi="Arial"/>
          <w:sz w:val="22"/>
          <w:szCs w:val="22"/>
          <w:highlight w:val="cyan"/>
        </w:rPr>
        <w:t>&lt;outline the name of the study&gt;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Not make the data available to any third party (e.g. other researchers or the general public), except with formal agreement from GNS Science and, if required, the building owner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Not publish any data, or analysis of data, except with formal agreement from GNS Science and, if required, the building own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 identify the monitored buildings or their owners in any publications without specific agreement from GNS Science and, if required, the building own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 faithfull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cyan"/>
        </w:rPr>
        <w:t>&lt;insert signature&gt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highlight w:val="cyan"/>
        </w:rPr>
        <w:t>&lt;insert typed signatory name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eonet.org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3:02:00Z</dcterms:created>
  <dc:creator>GNSUser</dc:creator>
  <dc:description/>
  <cp:keywords/>
  <dc:language>en-US</dc:language>
  <cp:lastModifiedBy>Caroline Little</cp:lastModifiedBy>
  <dcterms:modified xsi:type="dcterms:W3CDTF">2016-10-20T21:45:00Z</dcterms:modified>
  <cp:revision>3</cp:revision>
  <dc:subject/>
  <dc:title>GeoNet Data Centre Manager</dc:title>
</cp:coreProperties>
</file>